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610-7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6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е </w:t>
      </w:r>
      <w:r>
        <w:rPr>
          <w:rFonts w:cs="Arial" w:ascii="Arial" w:hAnsi="Arial"/>
          <w:sz w:val="22"/>
          <w:szCs w:val="22"/>
          <w:lang w:val="sr-RS"/>
        </w:rPr>
        <w:t xml:space="preserve">2. и </w:t>
      </w:r>
      <w:r>
        <w:rPr>
          <w:rFonts w:cs="Arial" w:ascii="Arial" w:hAnsi="Arial"/>
          <w:sz w:val="22"/>
          <w:szCs w:val="22"/>
          <w:lang w:val="sr-Latn-CS"/>
        </w:rPr>
        <w:t>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8/22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6. став 1. и став 5. у вези члана 4. Одлуке о награди „Понос Крагујевца“ (“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21/22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6.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измени и допуни Закључк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тврђивању добитника </w:t>
      </w:r>
      <w:r>
        <w:rPr>
          <w:rFonts w:cs="Arial" w:ascii="Arial" w:hAnsi="Arial"/>
          <w:b/>
          <w:sz w:val="22"/>
          <w:szCs w:val="22"/>
          <w:lang w:val="ru-RU"/>
        </w:rPr>
        <w:t>наград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Понос Крагујевца“ за школску 2023/2024. годин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Закључка о </w:t>
      </w:r>
      <w:r>
        <w:rPr>
          <w:rFonts w:cs="Arial" w:ascii="Arial" w:hAnsi="Arial"/>
          <w:sz w:val="22"/>
          <w:szCs w:val="22"/>
          <w:lang w:val="sr-CS"/>
        </w:rPr>
        <w:t xml:space="preserve">утврђивању добитника </w:t>
      </w:r>
      <w:r>
        <w:rPr>
          <w:rFonts w:cs="Arial" w:ascii="Arial" w:hAnsi="Arial"/>
          <w:sz w:val="22"/>
          <w:szCs w:val="22"/>
          <w:lang w:val="ru-RU"/>
        </w:rPr>
        <w:t xml:space="preserve">награде града Крагујевца „Понос Крагујевца“ за школску 2023/2024. годину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610-7/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01.јула 2024.године, у даљем тексту: Закључак, мења се табела, тако да гласи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5"/>
        <w:gridCol w:w="2706"/>
        <w:gridCol w:w="1133"/>
        <w:gridCol w:w="3153"/>
        <w:gridCol w:w="1998"/>
      </w:tblGrid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ЊЕ  ШКОЛ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едн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рој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е и презиме уче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ред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такмиче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стигнут резулта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истина Михаи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рпског језика и језичке култур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ђела Радоми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књижевности – Књижевна олимпија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 Михај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књижевности – Књижевна олимпија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ина Арсени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књижевности – Књижевна олимпија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на Стојч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књижевности – Књижевна олимпија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идора Груј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њижевна олимпија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 Стан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фр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рис Пет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 б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мара Марин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ило Бој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а Вас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фр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а Бачар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вно такмичење у знању латинског језика у категорији ученика првог разреда реалних гимназиј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лли Адам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немачког јез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ија Степ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вно такмичење из математике ученика средњих школа Републике Срб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а Ер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вно такмичење из математике ученика средњих школа Републике Срб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ј Васиљ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с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ан Том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с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вно такмичење из математике ученика средњих школа Републике Срб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јло Стеф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 с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. Државно такмичење из физике ученика средњих школ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ко Башчар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атематичка олимпијада средњих школа Републике Србије - АРХИМЕДЕ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енија Живан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0. Државно такмичење из физике ученика средњих школ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ка Цвиј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. Државно такмичење из физике ученика средњих школ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Нешо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физике ученика средњих школ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онина Никол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б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-биологиј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јло Пет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-физ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а Калин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- математ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хиња Ковач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с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- математ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ња Пет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- математ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ија Јан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- математ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ар Радм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с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- математ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елина Бран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б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-биологиј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o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ја Ив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б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-биологиј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o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 Цвет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б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-биологиј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на Аранђе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б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-биологиј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а Спас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-биологиј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на Бој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 б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– биологиј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ка Јак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 с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-психологиј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ена Јеврем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 б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-хемиј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ка Јаковљ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из Астроном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ило Савч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на географска олимпија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она Драгути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X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лимпијске спортске игре ученика Републике Срб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митрије Никол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 б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X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лимпијске спортске игре ученика Републике Србије - плив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јло Милош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. позоришни сусрети ученика гимназија Србије – најбоља мушка уло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ија Ђо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књижевности – Књижевна олимпија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милија Никол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6. Српска физичка олимпијада ученика основних школ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 Мар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5. Државно такмичење из физике ученика основних школ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ља Стеф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вно такмичење из информатике ученика основних школа Републике Срб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ије Ђу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6. Српска физичка олимпијада ученика основних школ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п Лазар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географ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к Ђок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основних школа РС по научним дисциплинима - математ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ан Дамњ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 из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митрије Стеф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 из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вид Шпиц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 из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ије Тимоти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акмичење талентованих ученика средњих школа РС по научним дисциплинима – истраживачки рад из области </w:t>
            </w:r>
            <w:r>
              <w:rPr>
                <w:rFonts w:cs="Arial" w:ascii="Arial" w:hAnsi="Arial"/>
                <w:sz w:val="22"/>
                <w:szCs w:val="22"/>
              </w:rPr>
              <w:t>Life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cienc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ар Коприв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инално такмичење „Кенгур без граница“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ко Рај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инално такмичење „Кенгур без граница“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а Милош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јло Андо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с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е Жив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си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а Ћу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си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ија Милосављ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си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арко Ђорђ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Мир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си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дија Стој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мотра истраживачких радова ученика средњих школ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а Стан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 Дуњ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о Богић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е Нова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Ђурђа Јевт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тко Андре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дор Стан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ија Ђо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ристина Нова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арина Вес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hanging="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Музичка школа “Др Милоје Милојевић” </w:t>
            </w:r>
          </w:p>
          <w:p>
            <w:pPr>
              <w:pStyle w:val="Normal"/>
              <w:ind w:hanging="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Милан Стојадиновић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 xml:space="preserve">28.Међународно такмичење младих пијаниста 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Коста Стојиљ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Међународно такмичење гудача”Златне степенице”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гњен Тодоси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 xml:space="preserve">Међународно такмичење младих пијаниста </w:t>
            </w:r>
          </w:p>
          <w:p>
            <w:pPr>
              <w:pStyle w:val="Normal"/>
              <w:ind w:left="-2" w:hanging="0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Ђурђија Тодо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флау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Даница Вуч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саксофо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офија Милути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соло пев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офија Бек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гњен Тодоси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Тара Крсм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Нина Нова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трахиња Нејч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Ива Ђок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ара Кост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Тодор Мијај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Ђорђе Кристив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етар Благ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илан Пај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Анђелија Пав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Димитрија Петрон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има Стев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етра Наумовски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соло пев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етар Благојевић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клари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Јанко Благ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- Републичко такмичење музичких и балетских школа - камерна муз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ељко Јов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из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етар Благ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клари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Јанко Благ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- Републичко такмичење музичких и балетских школа - камерна муз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ељко Јов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из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Анастасија Аранђе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– соло пев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етар Благ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клави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авле Васиљ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Камерна муз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Јана Стев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из солфеђа и теоретских предм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Катарина Поп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Међународно такмичење “Вокална рапсодија”, Београ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руго место</w:t>
            </w:r>
          </w:p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Анђела Јок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Међународно такмичење соло певача “Лазар Јовановић” - Београ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Леона Богд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Међународно такмичење соло певача “Лазар Јовановић” - Београ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Софија Мур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- Међународно такмичење соло певача “Лазар Јовановић” - Београ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руго место</w:t>
            </w:r>
          </w:p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Шапић Млад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Међународни фестивал “Дани хармонике”-Смедерев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  <w:p>
            <w:pPr>
              <w:pStyle w:val="Normal"/>
              <w:ind w:hanging="2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Лауреа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Алекса Бран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Међународно такмичење “Дани Хармонике” -  Смедерев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Шангмеи Сју</w:t>
            </w:r>
          </w:p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Међународно такмичење пијаниста - Шаба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color w:val="000000"/>
              </w:rPr>
              <w:t>Ленка Пет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color w:val="000000"/>
              </w:rPr>
              <w:t>Међународни сусрети хармоникаша - Пул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color w:val="000000"/>
              </w:rPr>
              <w:t>Прво место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а крагујевачка гимназиј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фија Гли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ија Раду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ција Пет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та Лазар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– географиј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 Новокм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– књижевнос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 Рај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– енглески јези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арина Сим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венство Србије – јуниорске борбе – карат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арина Радисављ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књижевности – Књижевна олимпија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а Вујош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рпског језика  и језичке култур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фија Милив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X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лимпијске спортске игре ученика Републике Србиј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истина Ст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ђународно такмичење у таеквонду – </w:t>
            </w:r>
            <w:r>
              <w:rPr>
                <w:rFonts w:cs="Arial" w:ascii="Arial" w:hAnsi="Arial"/>
                <w:sz w:val="22"/>
                <w:szCs w:val="22"/>
              </w:rPr>
              <w:t>Prestige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p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ја Стеф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ветски тениски куп за јуниоре  - </w:t>
            </w:r>
            <w:r>
              <w:rPr>
                <w:rFonts w:cs="Arial" w:ascii="Arial" w:hAnsi="Arial"/>
                <w:sz w:val="22"/>
                <w:szCs w:val="22"/>
              </w:rPr>
              <w:t>Zlatibor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e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20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ислав Пет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о такмичење талентованих ученика из информатике - ИНФО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едицинска школа са домом ученика „Сестре Нинк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а Милен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XXI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Републичко такмичење ученика четвртог разреда образовног профила зубни технича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а Дурут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XXI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Републичко такмичење медицинских школа у Реалистичком приказу повреда, обољења и ст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ена Вас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XXI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Републичко такмичење медицинских школа у Реалистичком приказу повреда, обољења и ст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сава Обрад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XXI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Републичко такмичење медицинских школа у Реалистичком приказу повреда, обољења и ст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кола са домом ученика оштећеног слух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здан Тодо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С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спортско такмичење ученика са сметњама у развоју и инвалидитетом, дисциплина Слободна бац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фија Лук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С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спортско такмичење ученика са сметњама у развоју и инвалидитетом, дисциплина Атлетика-скок у даљ из мес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слав Жив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I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спортско такмичење ученика са сметњама у развоју и инвалидитетом, дисциплина Стони тени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љазим Бери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СШ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и вештинам ученика са сметњама у развоју и инвалидитетом, образовни профил Мушки фризе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рис Пур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С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и вештинам ученика са сметњама у развоју и инвалидитетом, образовни профил Мушки фризе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стасија Дуњ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С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и вештинам ученика са сметњама у развоју и инвалидитетом, образовни профил Пека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ан Јов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II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спортско такмичење ученика са сметњама у развоју и инвалидитетом, дисциплина Слободна бац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ња стручна школ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ка Васиљ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едмо републичко такмичење из ликовних медиј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шан Кост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9. републичко такмичење ученика машинских школа- </w:t>
            </w:r>
            <w:r>
              <w:rPr>
                <w:rFonts w:cs="Arial" w:ascii="Arial" w:hAnsi="Arial"/>
                <w:sz w:val="22"/>
                <w:szCs w:val="22"/>
              </w:rPr>
              <w:t>I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тепе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љко Пау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9. републичко такмичење ученика машинских школа- </w:t>
            </w:r>
            <w:r>
              <w:rPr>
                <w:rFonts w:cs="Arial" w:ascii="Arial" w:hAnsi="Arial"/>
                <w:sz w:val="22"/>
                <w:szCs w:val="22"/>
              </w:rPr>
              <w:t>I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тепе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ован Лешња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9. републичко такмичење ученика машинских школа- </w:t>
            </w:r>
            <w:r>
              <w:rPr>
                <w:rFonts w:cs="Arial" w:ascii="Arial" w:hAnsi="Arial"/>
                <w:sz w:val="22"/>
                <w:szCs w:val="22"/>
              </w:rPr>
              <w:t>I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тепе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еће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вона Богд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енглеског јез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еће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арко Јелен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– подручје рада шумарство и обрада дрв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арко Никол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– подручје рада шумарство и обрада дрв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еће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јат Пушоњ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јло Пет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ван Пе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шан Топа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фан Брк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ка Радив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Мост математи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 - групно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рговинско-угоститељска школа „Тоза Драг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ентина Здравко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ченика четвртог степена угоститељско-туристички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а Срби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о мест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 дисциплини „Припремање и довршава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ела пред гостом“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 Поп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ционално такмичење средњошколаца у предузетничким вештинам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ПОСЛОВНИ ИЗАЗОВ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ва техничка шко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Сен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ско првенство - карат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891"/>
        <w:gridCol w:w="1356"/>
        <w:gridCol w:w="2845"/>
        <w:gridCol w:w="1997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Е  ШКОЛ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узичка школа “Др Милоје Милојевић” (основн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дн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 и презиме учен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ед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 такмичењ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игнут резултат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ихајло Вукосављ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- Међународно такмичење “Даворин Јенко”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Лука Обрад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- Међународно такмичење “Даворин Јенко”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Наталија Томић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highlight w:val="white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white"/>
                <w:lang w:val="ru-RU"/>
              </w:rPr>
              <w:t>26. Међународни сусрети флаутиста “Тахир Куленовић” Ваље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ергеј Ђорђ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highlight w:val="white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white"/>
                <w:lang w:val="ru-RU"/>
              </w:rPr>
              <w:t xml:space="preserve">26. Међународни сусрети флаутиста “Тахир Куленовић”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white"/>
              </w:rPr>
              <w:t>Габријела Витак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white"/>
                <w:lang w:val="ru-RU"/>
              </w:rPr>
              <w:t>-7. Међународно такмичење гудача “Златне степенице”-виоли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Николина Пауновић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Међународно такмичење пијанист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Јанко Брк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ХVIМеђународно такмичење гудача STRINGFEST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танковић Вук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Међународни фестивал”Дани хармонике”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танковић Душ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Међународи фестивал “Дани хармонике”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Лука Белоиц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саксофо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Ема Зеч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флау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Аљоша Па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кларин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илица Мило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естивал музичких и балетских школа Србије – виолина, камерни ансамбл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асил Сте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естивал музичких и балетских школа Србије – виолончел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Дуња Милинковић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српско традиционално певањ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Ружица Ђо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српско традиционално певањ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Теодора Милади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српско традиционално певањ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ергеј Беј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естивал музичких и балетских школа Србије – оркестар хармон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Лауреат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Ања Стој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– клави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Хелена Мат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– флау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иктор Ђик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1. Мађународно такмичење за клавир „Citta di San Dona di Piave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ојин Благо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еђународно такмичење „PIF Castelfidardo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Страхиња Мат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Међународно такмичење “Artisti della Voce”, Нови Са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Василије Те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Међународно такмичење соло певача “Лазар Јовановић” - Београ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Ђурђа Вид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Међународно такмичење соло певача “Лазар Јовановић” - Београ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Треће место</w:t>
            </w:r>
          </w:p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ихајло Пуповац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11. Међународно такмичење гудача Ниш - виоли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Михаил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Мило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-</w:t>
            </w:r>
            <w:r>
              <w:rPr>
                <w:rFonts w:eastAsia="Calibri" w:cs="Calibri" w:ascii="Calibri" w:hAnsi="Calibri"/>
              </w:rPr>
              <w:t>XI</w:t>
            </w:r>
            <w:r>
              <w:rPr>
                <w:rFonts w:eastAsia="Calibri" w:cs="Calibri" w:ascii="Calibri" w:hAnsi="Calibri"/>
                <w:lang w:val="ru-RU"/>
              </w:rPr>
              <w:t xml:space="preserve"> Међународно такмичење гудача у Ниш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ар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Младе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Calibri" w:cs="Calibri" w:ascii="Calibri" w:hAnsi="Calibri"/>
                <w:lang w:val="ru-RU"/>
              </w:rPr>
              <w:t>-</w:t>
            </w:r>
            <w:r>
              <w:rPr>
                <w:rFonts w:eastAsia="Calibri" w:cs="Calibri" w:ascii="Calibri" w:hAnsi="Calibri"/>
              </w:rPr>
              <w:t>XI</w:t>
            </w:r>
            <w:r>
              <w:rPr>
                <w:rFonts w:eastAsia="Calibri" w:cs="Calibri" w:ascii="Calibri" w:hAnsi="Calibri"/>
                <w:lang w:val="ru-RU"/>
              </w:rPr>
              <w:t xml:space="preserve"> Међународно такмичење гудача у Ниш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Анђелија Туца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Међународно такмичење “Вокална рапсодија”, Београ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Матеја Мар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29. Интернационална манифестација „Дани Хармонике“, Смедере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иколина Том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Међународно такмичење гудача Ниш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Маша Мир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IV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о такмичење „Даворин Јенко“ - клави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color w:val="000000"/>
              </w:rPr>
              <w:t>Вид Стевановић 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Међународно такмичење гудача Ниш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color w:val="000000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color w:val="000000"/>
              </w:rPr>
              <w:t>Лена Ба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Међународно такмичење гудача Ниш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color w:val="000000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Стефан Тела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естивал музичких и балетских школа Србије – оркестар хармон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е Димитри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естивал музичких и балетских школа Србије – оркестар хармон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имитрије Жи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естивал музичких и балетских школа Србије – оркестар хармон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азар Шекулара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естивал музичких и балетских школа Србије – оркестар хармон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ован Јаковљ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естивал музичких и балетских школа Србије – оркестар хармон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имитрије Лазар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естивал музичких и балетских школа Србије – оркестар хармон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огдан Суч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естивал музичких и балетских школа Србије – оркестар хармон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авид Стано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естивал музичких и балетских школа Србије – оркестар хармон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нђелија Делет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естивал музичких и балетских школа Србије – оркестар хармон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Ђорђе Илић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естивал музичких и балетских школа Србије – оркестар хармон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</w:rPr>
              <w:t>Прв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„Јован Поп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Матеја Перовић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  <w:lang w:val="ru-RU"/>
              </w:rPr>
              <w:t>Првенство Србије за старије пионире 2024.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(Српски атлетски савез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милија Ковач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5. Државно такмичење из физике ученика основн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а Пав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ски дечији куп - 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ка Раден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Rotax SSC Championshi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AMZS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Треће место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имитрије Аксенти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Нина Аксенти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Вања Диздар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Софија Ђорђ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Василије Рист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илица Стеф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Ања Танас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уња Стојади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Теодора Тан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ихајло Трај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илица Шап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Лена Благо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Ирина Бој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Лена Мил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Ива Пант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Ђурђа Трај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-групн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ОШ „Милоје Сим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Ђорђе Капет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66. Републичко такмичење талентованих ученика основних школа по научним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исциплинам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Републике Србије-фи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„21. октобар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Ђурђа Вида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Отворен Куп Срби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Теквонд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уња Ву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из енглеског је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Јован Нов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илан  Пур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Републичко такмичење из географ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етар Цвет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Републичко такмичење из би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Андријана Ј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из српског је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Ђорђе Стеф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Републичко такмичење из географ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Саша Вид Мачужић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Државно такмичење у оквиру Регионалног центра за таленте-хемиј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Вања Обрад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ђународно такмичење у плесу- Inter Dance Fes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илица Ђај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ђународно такмичење у плесу-Inter Dannce Fes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Катарина Павловић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из Диско плес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Емилија Белоиц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из Технике и техн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Лорена Поп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Интернационално такмичење у Сарајеву-пле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Хана Јевт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Интернационално такмичење у диско денсу IDO World Dance Show Championship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Хелена Стевановић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Интернационално такмичење у диско денсу IDO World Dance Show Championship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арија Ј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Међународно такмичење у плесу -Истанбул,Турс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Ирина Серда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Државно такмичење у ритмичкој гимнастиц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Прво место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Искра Ма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Hippo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o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лимпијада “Енглески без граница”, категорија </w:t>
            </w:r>
            <w:r>
              <w:rPr>
                <w:rFonts w:eastAsia="Arial" w:cs="Arial" w:ascii="Arial" w:hAnsi="Arial"/>
                <w:sz w:val="22"/>
                <w:szCs w:val="22"/>
              </w:rPr>
              <w:t>Little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Hippo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Николина Тањ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Европско првенство у традиционалном карате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Анђела Нико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Европско првенство у традиционалном каратеу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Вукашин Милен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ђународно такмичење у бициклизм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Нађа Бје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Гимнастички савез Србије-групне вежб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Прво место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Ш „Милутин и Драгиња Тодор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ђела Дум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би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Ђорђе И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би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Мома Станојловић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Пав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физике ученика основн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а Ј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вно такмичење „Михајло Пупин“ у области енглеског је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а Пав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венство Србије у орјентирингу на средњим дистанцама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, сребрна медаљ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ина И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енство Србије – карате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ана Ј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вропско првенство у каратеу у категорији за девојчице ката екипн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Оливера</w:t>
            </w:r>
            <w:bookmarkStart w:id="0" w:name="_GoBack"/>
            <w:bookmarkEnd w:id="0"/>
            <w:r>
              <w:rPr>
                <w:rFonts w:eastAsia="Arial" w:cs="Arial" w:ascii="Arial" w:hAnsi="Arial"/>
                <w:sz w:val="22"/>
                <w:szCs w:val="22"/>
              </w:rPr>
              <w:t xml:space="preserve"> Пет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Европски шампионат у традиционалном карате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-групн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Ш „Радоје Доман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ина Пав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из српског језика и језичке културе ученика основних школа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авле Сте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ржавно такмичење из истор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етар Милосављ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Републичко такмичење из би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Огњен Ј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Републичко такмичење из географ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Лена Вуј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из енглеског је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Илија Вуч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Државно такмичење из математике ученика основн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Јована Пир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48. Државно такмичење из физике ученика основн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ирослав Мали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64. Републичко такмичење из технике и техн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авид Пет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Државно такмичење из математике ученика основн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„Сретен Младен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ар Рад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9. Републичко такмичење камерне музике, певача и инструменталист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Треће место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ијана Мит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9. Републичко такмичење камерне музике, певача и инструменталист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ња Лек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9. Републичко такмичење камерне музике, певача и инструменталист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Ш „Станислав Сремчевић“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 Бан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- фи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ков Сте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- фи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е Га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- биологиј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к Букуми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- историј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ислав Петро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рпског језика и језичке култур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ица Ђурђ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6. Републичко такмичење талентованих ученика основних школа по наставним предметима и научним дисциплинам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ке Србије-енглески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а Љуб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6. Републичко такмичење талентованих ученика основних школа по наставним предметима и научним дисциплинам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ке Србије-биологија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ња Масла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пска физичк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ладен Стани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X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лимпијске спортске игре ученика Р.Србије -пливањ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ар Пет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нгур без границ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ка Бан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регионалног центра за таленте из физ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Свети Сава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рица Милути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идора Весели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на Ву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ђела Милосављ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ј Сар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из географ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ђа Димитри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из би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идора Весели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из би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, Ненад Стани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 из физ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Ђорђе Шарена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 из физ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лена Мали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 из физ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а Стан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жавно такмичење из математике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п Вас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ски шампионат-Теквонд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, Ненад Стани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пска информатичка олимпијада (СИ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п, Драган Вас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вондо асоцијација Срб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на И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ржавни првак Србије до 14 година-тени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Светозар Марк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 Барн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Географ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а Стеф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„Знањем за будућност“ – Категорија ДРО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Ђурђа Мит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естивал „Знањем за будућност“ – Категорија ДРО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на Дамњ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енглеског је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Љубица Марј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ФЕДЕМУС“ 202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 Ј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. 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тантин Ћир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. 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ид Блаж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. 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ња Рафаи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. 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јана Гај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9. 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ар Кузмановић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9. 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на Милен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. 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она Ђок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. 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а Соко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. 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ахиња Ковачевић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. 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ена Јов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9. Републичко такмичење камерне музике, певача и инструменталист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елина  Сав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ија  Вулет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ена Лек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ена Бубањ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а Жи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ија Је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та Стој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ша Васиљ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стасиа Пет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ка Гај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Ђурђина Сим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вно првенство истраживачких радова основаца – научна дисциплина Информат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ар Спасо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вно првенство истраживачких радова основаца – научна дисциплина Информат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 Пет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ђународно такмичење талентованих ученика из информатике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ана Барн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ђународно такмичење талентованих ученика из информатике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место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п Нико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ђународно такмичење талентованих ученика из информатике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ар Благо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млади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јаниста др Мило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јевић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ија Младе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енст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е у Македонији - карат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еће мест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ица Младе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и плесни фестивал -  “</w:t>
            </w:r>
            <w:r>
              <w:rPr>
                <w:rFonts w:cs="Arial" w:ascii="Arial" w:hAnsi="Arial"/>
                <w:sz w:val="22"/>
                <w:szCs w:val="22"/>
              </w:rPr>
              <w:t>Art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f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nce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реће место 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атегорији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ласича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ет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хана Алекс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nd ETFK European Children Cup Sensei Hidetaka Nishyam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3. место - 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а Мил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6. Европско такмичење у традиционалном карате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ица Андр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иолица, републичко такмичење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„Ђура Јакшић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њен Стамат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алканско првенство у кендо-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Наталија Нана Недељковић”</w:t>
            </w:r>
          </w:p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е Сокол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Енглеског је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„Доситеј Обрад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а Пет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ско првенство у карате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„Вук Стефановић Караџ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ија Стој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ј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ан И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вонд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 И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вонд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тор Стеф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лимпијске спортске игре ученика Републике Срб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ра Ђус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нгур без границ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Драгиша Луковић Шпанац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на Вуком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технике и техн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а наград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к Пет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стивал“Знањем за будућност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 - 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ка Рак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стивал“Знањем за будућност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 - 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њен Мар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стивал“Знањем за будућност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 - 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ја Пав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стивал“Знањем за будућност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 - групн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Мирко Јовановић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лена Јаковљ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публичко такмичење-пливање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ђелија Лаз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-пливањ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љко Урош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публичко такмичење из физике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технике и техн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 Дум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рпског језика –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ња Пет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рпског језика –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Јарч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рпског језика –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одора Срећ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рпског језика и језичке култур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на Зечевић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рпског језика и језичке култур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одора Жи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рпског језика и језичке култур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к Стој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вно такмичење основних школа из рачунарств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а Кост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-српско традиционално певање и свирањ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а Мило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-српско традиционално певање и свирањ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а Рак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 пли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Ш „Трећи крагујевачки батаљон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Лар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Милади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шпанског је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А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Ђу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а смотра талената - биологиј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Јов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Јаковљ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- хармон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Воји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Рв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–хармон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„Живадинка Дивац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сенија Груј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књижевности – 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милија Васиљ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књижевности – 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еће место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о измени и допуни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утврђивању добитника </w:t>
      </w:r>
      <w:r>
        <w:rPr>
          <w:rFonts w:cs="Arial" w:ascii="Arial" w:hAnsi="Arial"/>
          <w:sz w:val="22"/>
          <w:szCs w:val="22"/>
          <w:lang w:val="ru-RU"/>
        </w:rPr>
        <w:t>награде града Крагујевца „Понос Крагујевца“ за школск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023/2024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е 2. и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8/22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6. став 1. и став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награди „Понос Крагујевца“ (“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21/22)  утврђено је да Градско веће посебним актом утврђује добитнике награде за текућу школску годину и уређује врсту, начин и време остваривања права која добитницима припадају по основу награде, као и друга питања од значаја за доделу и реализацију наград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ru-RU"/>
        </w:rPr>
        <w:t>садржан је у потреби да се списак добитника награде „Понос Крагујевца“ допуни ученицима за које су директори јавних основних и средњих школа са територије Града накнадно доставили предлог/обавештење о оствареним резултатима на републичким и међународним такмичењима и смотрама предвиђеним календаром такмичења и смотри који доноси министарво надлежно за просвету или министарств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надлежно за спорт и омладин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вај закључак је коципиран кроз два поглављ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извршена је измена и допуна табеле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Закључка о </w:t>
      </w:r>
      <w:r>
        <w:rPr>
          <w:rFonts w:cs="Arial" w:ascii="Arial" w:hAnsi="Arial"/>
          <w:sz w:val="22"/>
          <w:szCs w:val="22"/>
          <w:lang w:val="sr-CS"/>
        </w:rPr>
        <w:t xml:space="preserve">утврђивању добитника </w:t>
      </w:r>
      <w:r>
        <w:rPr>
          <w:rFonts w:cs="Arial" w:ascii="Arial" w:hAnsi="Arial"/>
          <w:sz w:val="22"/>
          <w:szCs w:val="22"/>
          <w:lang w:val="ru-RU"/>
        </w:rPr>
        <w:t xml:space="preserve">награде града Крагујевца „Понос Крагујевца“ за школску 2023/2024. годину, тако да је сада у табели, у делу Средње школе, укупан број ученика са 144 повећан на 152, док је у делу Основне школе, укупан број ученика са 175 повећан на 202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уређено је питање објављивања закључ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Char Char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CharChar1">
    <w:name w:val="Char Char1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1:42:00Z</dcterms:created>
  <dc:creator>Ivana Mihajlovic</dc:creator>
  <dc:description/>
  <cp:keywords/>
  <dc:language>en-US</dc:language>
  <cp:lastModifiedBy>hhhggrreeww</cp:lastModifiedBy>
  <dcterms:modified xsi:type="dcterms:W3CDTF">2024-07-24T10:51:00Z</dcterms:modified>
  <cp:revision>19</cp:revision>
  <dc:subject/>
  <dc:title/>
</cp:coreProperties>
</file>